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7. Příjmy obyvatel České republik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>Souhrnný přehled o vývoji peněžních příjmů domácností v období 1993 - 2005 poskytuje tabulka č. 7. 1.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Obsahuje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data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převzatá ze statistiky národních účtů ČSÚ za sektor domácností.</w:t>
      </w:r>
      <w:r>
        <w:rPr>
          <w:b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Vyplývá z ní, že reálné běžné příjmy tohoto sektoru vzrostly za dobu existence samostatné České republiky o více než polovinu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2"/>
        <w:rPr>
          <w:color w:val="000000"/>
          <w:sz w:val="24"/>
        </w:rPr>
      </w:pPr>
      <w:r>
        <w:rPr>
          <w:color w:val="000000"/>
          <w:sz w:val="24"/>
        </w:rPr>
        <w:tab/>
        <w:t>Nejvýznamnější část běžných příjmů domácností (aktuálně více než polovinu) představují náhrady zaměstnancům (především mzdy a platy). Vývoj syntetického ukazatele průměrné mzdy v národním hospodářství je obsažen rovněž v tabulce č. 7. 1. Tabulka č. 7. 2. pak charakterizuje vývoj výdělkového postavení hlavních odvětví ekonomiky a ukazuje  přesuny, ke kterým došlo v jeho diferenciaci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240"/>
        <w:rPr/>
      </w:pPr>
      <w:r>
        <w:rPr>
          <w:color w:val="000000"/>
        </w:rPr>
        <w:tab/>
        <w:t xml:space="preserve">K hodnocení vývoje průměrných mezd bylo využito údajů Českého statistického úřadu (v pojetí na fyzické osoby). Údaje od roku 1993 zahrnují i zaměstnance ministerstev vnitra a obrany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V tabulce č. 7. 3. je uveden přehled o vývoji základních skupin sociálních příjmů z databáze Ministerstva práce a sociálních věcí. Tyto příjmy představují v úhrnu necelou pětinu z celkových peněžních příjmů domácností. Zbývajících cca 30 % jejich příjmů je pak výsledkem různorodých  podnikatelských aktivit a zhodnocení kapitálového majetk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7:29:00Z</dcterms:created>
  <dc:creator>Min. prace a soc. veci</dc:creator>
  <dc:description/>
  <cp:keywords/>
  <dc:language>en-US</dc:language>
  <cp:lastModifiedBy>Soukup</cp:lastModifiedBy>
  <cp:lastPrinted>2004-12-10T13:14:00Z</cp:lastPrinted>
  <dcterms:modified xsi:type="dcterms:W3CDTF">2006-07-25T08:05:00Z</dcterms:modified>
  <cp:revision>3</cp:revision>
  <dc:subject/>
  <dc:title>Příjmy obyvatel České republiky</dc:title>
</cp:coreProperties>
</file>