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079"/>
        <w:gridCol w:w="99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b s a h    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na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ní slov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eská republika v roce 2005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 O ODVĚTV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- 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ukazatele sociálního zabezpečení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ktura výdajů na dávky sociálního zabezpečení (v %)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CHODOVÉ POJIŠTĚN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-  1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počtu vyplácených důchodů podle druhu důchodu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důchodců v prosinci let 1996 - 2005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ůměrné měsíční výše sólo vyplácených důchodů v prosinci let 1996 - 2005 - tabulka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aje na důchody podle druhu důchodu (civilní sektor) - tabulka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podílu výdajů na důchody k hrubému domácímu produktu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relace průměrného vypláceného starobního důchodu k průměrné mzdě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podílu průměrného starobního důchodu a průměr. mzdy v nár. hospodářství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led o zvýšeních vyplácených důchodů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OCENSKÉ POJIŠTĚN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ukazatele nemocenského pojištění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ukazatele nemocenského pojištění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relace průměrného denního nemocenského a průměrné denní mzdy 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VKY STÁTNÍ SOCIÁLNÍ PODPORY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výdajů na dávky státní sociální podpory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výdajů rozhodujících dávek státní sociální podpory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 SLUŽBY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řízení sociální péče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ízení sociální péče - počet míst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ústavní sociální péči a příjmy z úhrad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čovatelská služba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péče o děti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5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vky sociální péče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ávky sociální péče - průměrný měsíční počet příjemců a průměrné měsíční výdaje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MY OBYVATEL ČESKÉ REPUBLIKY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voj reálných příjmů domácností a reálné mzdy v NH ČR v letech 1994 – 2005   (indexy v %)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voj reálných příjmů domácností a reálné mzdy v NH ČR v letech 1994 - 2005   (indexy v %)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voj mzdové diferenciace mezi odvětvími národního hospodářství v letech 1991 - 2005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- 4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voj mzdové diferenciace mezi odvětvími národního hospodářství (průměrná měsíční mzda)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příjmy obyvatelstva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 O TRHU PRÁ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- 4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ukazatele trhu práce v České republice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počtu uchazečů o zaměstnání a volných pracovních míst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tátního rozpočtu na politiku zaměstnanosti v ČR - tabulk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ktura výdajů na APZ v roce 2005 - graf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       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VROPSKÝ SYSTÉM JEDNOTNÝCH STATISTIK SOCIÁLNÍ OCHRANY (ESSPROS)                                                                          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- 5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1 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systém ESSPROS - Vývoj výdajů na sociální ochranu podle funkcí sociální     ochrany – tabulka                                                                  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8" w:top="1418" w:footer="0" w:bottom="1418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079"/>
        <w:gridCol w:w="993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znam zkrat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851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38:00Z</dcterms:created>
  <dc:creator>Min. prace a soc. veci</dc:creator>
  <dc:description/>
  <cp:keywords/>
  <dc:language>en-US</dc:language>
  <cp:lastModifiedBy>Soukup</cp:lastModifiedBy>
  <cp:lastPrinted>2006-09-07T14:16:00Z</cp:lastPrinted>
  <dcterms:modified xsi:type="dcterms:W3CDTF">2006-09-12T12:25:00Z</dcterms:modified>
  <cp:revision>6</cp:revision>
  <dc:subject/>
  <dc:title>SSP - POSTUP ZPRACOVÁNÍ</dc:title>
</cp:coreProperties>
</file>