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6. Sociální služ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>Sociální služby jsou služby poskytované občanům, kteří je potřebují vzhledem ke svému zdravotnímu stavu nebo věku a nebo kteří bez pomoci společnosti nemohou překonat obtížnou sociální situaci nebo nepříznivé životní poměry.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</w:t>
      </w:r>
      <w:r>
        <w:rPr>
          <w:bCs/>
          <w:sz w:val="24"/>
        </w:rPr>
        <w:t>Nejčastěji užívají sociálních služeb staří občané a lidé se zdravotním postižením.</w:t>
      </w:r>
      <w:r>
        <w:rPr>
          <w:sz w:val="24"/>
        </w:rPr>
        <w:t xml:space="preserve"> Podíl 65letých a starších občanů v naší populaci činí v současné době 14,2 %. V této skupině je zvláště významný počet 80letých a starších, což jsou osoby, které spolu se zdravotně postiženými nejčastěji potřebují pomoc při zajišťovaní základních životních potřeb. Takové služby jsou poskytovány </w:t>
      </w:r>
      <w:r>
        <w:rPr>
          <w:bCs/>
          <w:sz w:val="24"/>
        </w:rPr>
        <w:t>různými formami terénních sociálních služeb nebo formou služeb spojených s bydlením či ubytováním, zejména v ústavech sociální péče a dalších zařízeních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 </w:t>
      </w:r>
      <w:r>
        <w:rPr>
          <w:bCs/>
          <w:sz w:val="24"/>
        </w:rPr>
        <w:t xml:space="preserve">Nejrozšířenější formou terénních sociálních služeb je pečovatelská služba poskytovaná </w:t>
      </w:r>
      <w:r>
        <w:rPr>
          <w:sz w:val="24"/>
        </w:rPr>
        <w:t>občanům v jejich domácnostech nebo v domech s pečovatelskou službou, ve střediscích osobní hygieny, v prádelnách, domovinkách a jídelnách pro důchodce. Z nabízených služeb je zájem zejména o výrobu a dovoz jídla, zajištění nákupu, služby osobní hygieny, asistenční služby pro dospělé i rodiny s dětmi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sz w:val="24"/>
        </w:rPr>
        <w:t xml:space="preserve">         </w:t>
      </w:r>
      <w:r>
        <w:rPr>
          <w:bCs/>
          <w:sz w:val="24"/>
        </w:rPr>
        <w:t>Stále narůstá i počet uživatelů sociálních služeb poskytovaných v různých typech zařízení sociální péče.</w:t>
      </w:r>
      <w:r>
        <w:rPr>
          <w:b/>
          <w:sz w:val="24"/>
        </w:rPr>
        <w:t xml:space="preserve"> </w:t>
      </w:r>
      <w:r>
        <w:rPr>
          <w:sz w:val="24"/>
        </w:rPr>
        <w:t xml:space="preserve">V České republice bylo v roce 2005 celkem 1 110 </w:t>
      </w:r>
      <w:r>
        <w:rPr>
          <w:bCs/>
          <w:sz w:val="24"/>
        </w:rPr>
        <w:t>těchto</w:t>
      </w:r>
      <w:r>
        <w:rPr>
          <w:sz w:val="24"/>
        </w:rPr>
        <w:t xml:space="preserve"> zařízení, z toho v domovech důchodců a domovech penzionech pro důchodce byla poskytována sociální péče starým občanům a v</w:t>
      </w:r>
      <w:r>
        <w:rPr>
          <w:bCs/>
          <w:sz w:val="24"/>
        </w:rPr>
        <w:t> 282 specializovaných ústavech sociální péče pro tělesné</w:t>
      </w:r>
      <w:r>
        <w:rPr>
          <w:sz w:val="24"/>
        </w:rPr>
        <w:t>, mentálně nebo smyslově postižené občany pak péče těžce zdravotně, popř. i sociálně handicapovaným klientům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bCs/>
          <w:sz w:val="24"/>
        </w:rPr>
        <w:t>V rámci ústavní sociální péče jsou</w:t>
      </w:r>
      <w:r>
        <w:rPr>
          <w:b/>
          <w:sz w:val="24"/>
        </w:rPr>
        <w:t xml:space="preserve"> </w:t>
      </w:r>
      <w:r>
        <w:rPr>
          <w:sz w:val="24"/>
        </w:rPr>
        <w:t xml:space="preserve">starým občanům  poskytovány služby v zásadě ve dvou typech zařízení, a to v domovech důchodců, kde je zajištěna komplexní péče,  a               v domovech-pensionech pro důchodce, kde jsou poskytovány jen služby v závislosti na zdravotním stavu obyvatel. Ústavy sociální péče pro dospělé se dělí podle druhu postižení na ústavy pro tělesně postižené, tělesně postižené s přidruženými vadami, smyslově postižené, mentálně postižené nebo podle závislosti na ústavy pro chronické alkoholiky a toxikomany a pro psychotiky a psychopaty. Obdobně se ústavy sociální péče pro děti a mládež dělí na ústavy pro tělesně postiženou mládež, tělesně postiženou mládež s přidruženými vadami a mentálně postiženou mládež. Zařízení typu „ostatní“ zahrnují dětské vesničky SOS, azylové domy pro matky s dětmi, pro nepřizpůsobené občany a bezdomovce, dále charitní domovy pro řeholnice a  zařízení smíšených typů, zejména s denním nebo </w:t>
      </w:r>
      <w:r>
        <w:rPr>
          <w:bCs/>
          <w:sz w:val="24"/>
        </w:rPr>
        <w:t xml:space="preserve">týdenním pobytem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 </w:t>
      </w:r>
      <w:r>
        <w:rPr>
          <w:bCs/>
          <w:sz w:val="24"/>
        </w:rPr>
        <w:t>Na poskytování sociálních služeb se podílel v roce 2005 stát 0,5 %, kraje 35,5 %, obce a města se podílely 35,0  %, církve 18,2 % a ostatní zřizovatelé 10,8 %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6:09:00Z</dcterms:created>
  <dc:creator>MPSV</dc:creator>
  <dc:description/>
  <cp:keywords/>
  <dc:language>en-US</dc:language>
  <cp:lastModifiedBy>Soukup</cp:lastModifiedBy>
  <cp:lastPrinted>2006-09-07T14:37:00Z</cp:lastPrinted>
  <dcterms:modified xsi:type="dcterms:W3CDTF">2006-09-07T12:37:00Z</dcterms:modified>
  <cp:revision>3</cp:revision>
  <dc:subject/>
  <dc:title>Příjmy obyvatel České republiky</dc:title>
</cp:coreProperties>
</file>