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b/>
          <w:sz w:val="28"/>
          <w:u w:val="single"/>
        </w:rPr>
        <w:t>2. Základní informace o odvětví</w:t>
      </w:r>
    </w:p>
    <w:p>
      <w:pPr>
        <w:pStyle w:val="Normal"/>
        <w:jc w:val="both"/>
        <w:rPr>
          <w:sz w:val="24"/>
        </w:rPr>
      </w:pPr>
      <w:r>
        <w:rPr>
          <w:sz w:val="24"/>
        </w:rPr>
      </w:r>
    </w:p>
    <w:p>
      <w:pPr>
        <w:pStyle w:val="Normlnweb"/>
        <w:ind w:firstLine="708"/>
        <w:jc w:val="both"/>
        <w:rPr/>
      </w:pPr>
      <w:r>
        <w:rPr/>
        <w:t xml:space="preserve">Ministerstvo práce a sociálních věcí ČR (MPSV) bylo zřízeno s účinností                  od 1. července 1990 zákonem České národní rady č. 203/1990 Sb. MPSV je ústředním orgánem státní správy pro pracovněprávní vztahy, bezpečnost práce, zaměstnanost a rekvalifikaci, kolektivní vyjednávání, civilní službu, mzdy a jiné odměny za práci, důchodové zabezpečení, nemocenské pojištění, nemocenské zabezpečení, sociální péči, péči o pracovní podmínky žen a mladistvých, právní ochranu mateřství, péči o rodinu a děti, péči o občany, kteří potřebují zvláštní pomoc, a pro další otázky mzdové a sociální politiky. MPSV se při své činnosti řídí ústavními a ostatními zákony a usneseními vlády, pečuje o náležitou právní úpravu věcí patřících do jeho působnosti včetně přípravy návrhů zákonů a jiných právních předpisů, dbá o zachovávání zákonnosti a zabezpečuje sjednávání mezinárodních smluv. V oblasti práce je jedním ze základních cílů hospodářské a sociální politiky státu dosažení plné produktivní zaměstnanosti na základě svobodné volby zaměstnance vstupujícího do pracovněprávního vztahu. </w:t>
      </w:r>
    </w:p>
    <w:p>
      <w:pPr>
        <w:pStyle w:val="Normlnweb"/>
        <w:ind w:firstLine="708"/>
        <w:jc w:val="both"/>
        <w:rPr/>
      </w:pPr>
      <w:r>
        <w:rPr/>
        <w:t xml:space="preserve">Dnem 1. října 2004 vstoupil v platnost nový zákon č. 435/2004 Sb., o zaměstnanosti, ve znění pozdějších předpisů. Tato základní právní norma stanovuje postup k dosažení cílů politiky státu v oblasti zaměstnanosti. Pomocí tohoto zákona MPSV řídí zejména úřady práce, vyhodnocuje situaci na trhu práce a přijímá nebo navrhuje vládě opatření k ovlivnění poptávky a nabídky práce, zřizuje státní rekvalifikační střediska, uděluje a odnímá povolení ke zprostředkování zaměstnání, hmotně podporuje zřizování společensky účelných míst a vytváření veřejně prospěšných prací. Státní politika zaměstnanosti usiluje o dosažení rovnováhy mezi nabídkou a poptávkou po pracovních silách, o produktivní využití zdrojů pracovních sil a o zabezpečení práva občanů na zaměstnání. Od 1. července 2000 je součástí politiky zaměstnanosti i zákonem (č. 188/2000 Sb.) stanovené vyplácení mzdových nároků zaměstnanců, jejichž zaměstnavatelé nejsou schopni tyto nároky v důsledku platební neschopnosti uspokojovat. Státní politiku zaměstnanosti zabezpečuje MPSV prostřednictvím územních orgánů práce, tj. úřadů práce, jejichž nadřízeným orgánem je Správa služeb zaměstnanosti MPSV. Úřady práce jsou správní úřady. Správní obvody úřadů práce tvoří územní obvody okresů, na území hl. města Prahy působí Úřad práce hl. města Prahy. </w:t>
      </w:r>
    </w:p>
    <w:p>
      <w:pPr>
        <w:pStyle w:val="TextBody"/>
        <w:rPr/>
      </w:pPr>
      <w:r>
        <w:rPr/>
        <w:tab/>
        <w:t xml:space="preserve"> V sociální oblasti probíhá postupně zdokonalování celého dosavadního sociálního systému. V roce 1993 bylo zákonem č. 589/1992 Sb., o pojistném na sociální zabezpečení a příspěvku na státní politiku zaměstnanosti, ve znění pozdějších předpisů, zavedeno pojistné jako samostatná platba oddělená od daňového systému. Systém sociálního zabezpečení řeší takové sociální situace, na které je možné se dopředu připravit ve smyslu odkladu části finančních prostředků k řešení budoucí sociální situace. Obsahuje pojištění v nezaměstnanosti, pojištění nemocenské a pojištění důchodové. Sociální zabezpečení je financováno z příspěvků zaměstnanců a zaměstnavatelů a z příspěvků státu. Tento systém je doplněn pojištěním zdravotním a úrazovým. Organizační strukturu sociálního zabezpečení, působnost orgánů státní správy, povinnosti organizací a občanů a řízení v této oblasti upravuje zákon                  č. 582/1991 Sb., o organizaci a provádění sociálního zabezpečení, ve znění pozdějších předpisů. MPSV prostřednictvím České správy sociálního zabezpečení (ČSSZ) řídí a kontroluje výkon státní správy v oblasti nemocenského pojištění, důchodového pojištění a výběru pojistného na sociální zabezpečení a příspěvku na státní politiku zaměstnanosti. Zajišťuje úkoly vyplývající z mezinárodních úmluv v sociálním zabezpečení a zajišťuje úkoly související s dalším rozvojem sociálního zabezpečení. Detašovaná pracoviště ČSSZ (v r. 2003 OSSZ) zajišťují bezprostřední styk s občany. Na úseku sociálního zabezpečení vykonávají působnost rovněž obecní úřady, jejichž význam v této oblasti vzrostl s realizací reformy územní a veřejné správy a z toho plynoucím přesunutím pravomocí směrem od státu na samosprávné územní celky a jejich orgány.</w:t>
      </w:r>
    </w:p>
    <w:p>
      <w:pPr>
        <w:pStyle w:val="Normal"/>
        <w:jc w:val="both"/>
        <w:rPr>
          <w:sz w:val="24"/>
        </w:rPr>
      </w:pPr>
      <w:r>
        <w:rPr/>
        <w:tab/>
      </w:r>
      <w:r>
        <w:rPr>
          <w:sz w:val="24"/>
        </w:rPr>
        <w:t>Prostřednictvím systému státní sociální podpory (SSP) stát přispívá rodinám v případě uznané sociální situace, na jejíž řešení rodina vlastními silami a vlastními prostředky nestačí. Systém uplatňuje princip solidarity, a to ve dvou základních a navzájem se prolínajících rovinách přerozdělování. První z nich je projevem solidarity mezi vysokopříjmovými rodinami a rodinami s nízkými příjmy, druhou pak solidarita bezdětných s rodinami s dětmi. Cílem systému SSP je dosáhnout maximální efektivity podpor sjednocením dávek poskytovaných rodinám s dětmi do jednoho systému a definovat základní podmínky a principy jednotlivých dávek tak, aby reagovaly na nové podmínky ve společnosti. Dávky, které jsou dnes poskytovány v rámci systému SSP, byly dříve poskytovány z různých sociálních systémů. Vedle změny konstrukce jednotlivých dávek došlo i ke změně jejich plátce, protože dříve byly dávky vypláceny zaměstnavatelskými organizacemi a okresními správami sociálního zabezpečení. Nyní stát dávky SSP vyplácí přímo a může jejich výplatu garantovat. Základní právní normou je zákon č. 117/1995 Sb., o státní sociální podpoře, ve znění pozdějších předpisů, a předpisy související.</w:t>
      </w:r>
      <w:r>
        <w:rPr>
          <w:color w:val="000000"/>
          <w:sz w:val="24"/>
        </w:rPr>
        <w:t xml:space="preserve"> SSP</w:t>
      </w:r>
      <w:r>
        <w:rPr>
          <w:sz w:val="24"/>
        </w:rPr>
        <w:t xml:space="preserve"> je soubor sociálních dávek, které jsou financovány ze státního rozpočtu, kterým se stát podílí na krytí nákladů na výživu a ostatní základní osobní potřeby dětí a rodin a poskytuje ji i při některých dalších sociálních situacích, stanovených v tomto zákoně. S účinností od 1. 10. 2005 vznikl nově příspěvek na péči o dítě v zařízení pro děti vyžadující okamžitou pomoc. Náklady na dávky SSP v celém rozsahu nese stát. Žádosti o poskytování dávek SSP vyřizují kontaktní místa příslušných úřadů práce podle místa trvalého pobytu osoby, která má na dávku nárok, tj. oprávněné osoby. </w:t>
      </w:r>
      <w:r>
        <w:rPr>
          <w:vanish/>
          <w:sz w:val="24"/>
          <w:szCs w:val="16"/>
        </w:rPr>
        <w:t>ářčáář</w:t>
      </w:r>
      <w:r>
        <w:rPr>
          <w:sz w:val="24"/>
        </w:rPr>
        <w:t>Od 1. dubna 2004 přešly kompetence v oblasti SSP z obecních úřadů obcí s rozšířenou působností na úřady práce. V Praze nadále působí úřady městských částí určené Statutem hlavního města Prahy.</w:t>
      </w:r>
    </w:p>
    <w:p>
      <w:pPr>
        <w:pStyle w:val="Normal"/>
        <w:jc w:val="both"/>
        <w:rPr>
          <w:sz w:val="24"/>
        </w:rPr>
      </w:pPr>
      <w:r>
        <w:rPr>
          <w:rFonts w:cs="Arial" w:ascii="Arial" w:hAnsi="Arial"/>
        </w:rPr>
        <w:tab/>
      </w:r>
      <w:r>
        <w:rPr>
          <w:sz w:val="24"/>
        </w:rPr>
        <w:t xml:space="preserve">Zdravotně sociální situace některých našich spoluobčanů se zdravotním postižením vyžaduje, aby jim stát zajistil celoživotní sociální péči. Zdravotně postiženému spoluobčanu tato péče poskytuje to, co jeho situace právě vyžaduje - léčebnou a pracovní rehabilitaci, vzdělání, kvalifikaci a rekvalifikaci, zaměstnání v chráněné dílně a ubytování. MPSV bylo k 31. 12. 2005 zřizovatelem a přímo řídilo 5 ústavů sociální péče pro tělesně, mentálně a smyslově postižené dospělé, děti a mládež. </w:t>
      </w:r>
    </w:p>
    <w:p>
      <w:pPr>
        <w:pStyle w:val="Normal"/>
        <w:ind w:firstLine="708"/>
        <w:jc w:val="both"/>
        <w:rPr/>
      </w:pPr>
      <w:r>
        <w:rPr>
          <w:sz w:val="24"/>
        </w:rPr>
        <w:t>Kromě výše uvedených základních oblastí působnosti resortu se dále realizují koncepční, metodické a jiné činnosti MPSV v oblasti mzdové a příjmové politiky, příslušných oblastí evropské integrace a mezinárodních vztahů, pracovněprávní a sociální legislativy a kolektivního vyjednávání.</w:t>
      </w:r>
      <w:r>
        <w:rPr/>
        <w:t xml:space="preserve">            </w:t>
      </w:r>
    </w:p>
    <w:p>
      <w:pPr>
        <w:pStyle w:val="Normal"/>
        <w:jc w:val="both"/>
        <w:rPr/>
      </w:pPr>
      <w:r>
        <w:rPr/>
        <w:tab/>
      </w:r>
      <w:r>
        <w:rPr>
          <w:sz w:val="24"/>
        </w:rPr>
        <w:t xml:space="preserve">Významnou oblast sociální péče zajišťují krajské úřady a pověřené obce. Kromě ústavních sociálních služeb se jedná i o různé formy terénních sociálních služeb jako např. pečovatelské služby, azylovou péči aj. Provádí se výplaty sociálních dávek starým a zdravotně postiženým osobám a široký rozsah péče o rodiny s dětmi včetně specifických dávek. Na základě zákona č. 482/1991 Sb., o sociální potřebnosti, ve znění pozdějších předpisů, jsou občanům vypláceny opakované nebo jednorázové dávky. Tato oblast je doplněna systémem věcných dávek a zvláštní pomocí poskytovanou marginálním skupinám. V souvislosti s provedenou územněsprávní reformou a vznikem 14 krajů byly na tyto nově vzniklé samosprávné celky převedeny některé pravomoci připadající dosud jednak MPSV a rovněž okresům, např. řízení ústavů sociální péče.                                                                                                                                                 </w:t>
      </w:r>
    </w:p>
    <w:p>
      <w:pPr>
        <w:pStyle w:val="Normal"/>
        <w:jc w:val="both"/>
        <w:rPr>
          <w:sz w:val="24"/>
        </w:rPr>
      </w:pPr>
      <w:r>
        <w:rPr>
          <w:sz w:val="24"/>
        </w:rPr>
        <w:t xml:space="preserve">       </w:t>
      </w:r>
      <w:r>
        <w:rPr>
          <w:sz w:val="24"/>
        </w:rPr>
        <w:t>V souvislosti se vstupem České republiky do EU je postupně zaváděn Evropský systém jednotných statistik sociální ochrany (ESSPROS) jako specifický nástroj vzájemně srovnatelného statistického sledování sociální ochrany v členských státech EU.</w:t>
      </w:r>
    </w:p>
    <w:p>
      <w:pPr>
        <w:pStyle w:val="Normal"/>
        <w:jc w:val="both"/>
        <w:rPr/>
      </w:pPr>
      <w:r>
        <w:rPr/>
      </w:r>
    </w:p>
    <w:sectPr>
      <w:headerReference w:type="default" r:id="rId2"/>
      <w:type w:val="nextPage"/>
      <w:pgSz w:w="11906" w:h="16838"/>
      <w:pgMar w:left="1418" w:right="1418" w:gutter="0" w:header="708" w:top="993" w:footer="0" w:bottom="1701"/>
      <w:pgNumType w:start="7"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color w:val="FF0000"/>
      <w:sz w:val="24"/>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8:09:00Z</dcterms:created>
  <dc:creator>MPSV</dc:creator>
  <dc:description/>
  <cp:keywords/>
  <dc:language>en-US</dc:language>
  <cp:lastModifiedBy>Soukup</cp:lastModifiedBy>
  <cp:lastPrinted>2006-09-07T14:22:00Z</cp:lastPrinted>
  <dcterms:modified xsi:type="dcterms:W3CDTF">2006-09-07T12:22:00Z</dcterms:modified>
  <cp:revision>8</cp:revision>
  <dc:subject/>
  <dc:title>2. Základní informace o odvětví</dc:title>
</cp:coreProperties>
</file>