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sz w:val="24"/>
        </w:rPr>
      </w:pPr>
      <w:r>
        <w:rPr>
          <w:b/>
          <w:sz w:val="28"/>
          <w:u w:val="single"/>
        </w:rPr>
        <w:t>1. Úvodní slovo</w:t>
      </w:r>
    </w:p>
    <w:p>
      <w:pPr>
        <w:pStyle w:val="Normal"/>
        <w:rPr>
          <w:sz w:val="24"/>
        </w:rPr>
      </w:pPr>
      <w:r>
        <w:rPr>
          <w:sz w:val="24"/>
        </w:rPr>
      </w:r>
    </w:p>
    <w:p>
      <w:pPr>
        <w:pStyle w:val="Normal"/>
        <w:jc w:val="both"/>
        <w:rPr/>
      </w:pPr>
      <w:r>
        <w:rPr>
          <w:sz w:val="24"/>
        </w:rPr>
        <w:tab/>
        <w:t>Česká republika jako samostatný stát vznikla 1. ledna 1993 rozdělením bývalé České a Slovenské Federativní republiky. Rozlohou 78 866 km</w:t>
      </w:r>
      <w:r>
        <w:rPr>
          <w:sz w:val="24"/>
          <w:vertAlign w:val="superscript"/>
        </w:rPr>
        <w:t>2</w:t>
      </w:r>
      <w:r>
        <w:rPr>
          <w:sz w:val="24"/>
        </w:rPr>
        <w:t xml:space="preserve"> náleží k menším středoevropským státům s počtem 10,3 mil. obyvatel a hustotou osídlení 130 obyvatel/km</w:t>
      </w:r>
      <w:r>
        <w:rPr>
          <w:sz w:val="24"/>
          <w:vertAlign w:val="superscript"/>
        </w:rPr>
        <w:t>2</w:t>
      </w:r>
      <w:r>
        <w:rPr>
          <w:sz w:val="24"/>
        </w:rPr>
        <w:t xml:space="preserve">. </w:t>
      </w:r>
    </w:p>
    <w:p>
      <w:pPr>
        <w:pStyle w:val="Normal"/>
        <w:jc w:val="both"/>
        <w:rPr>
          <w:sz w:val="24"/>
        </w:rPr>
      </w:pPr>
      <w:r>
        <w:rPr>
          <w:sz w:val="24"/>
        </w:rPr>
      </w:r>
    </w:p>
    <w:p>
      <w:pPr>
        <w:pStyle w:val="TextBody"/>
        <w:rPr/>
      </w:pPr>
      <w:r>
        <w:rPr/>
        <w:tab/>
        <w:t>Území státu je administrativně členěno na 76 územních jednotek –  (NUTS4 - okresů) s průměrným počtem cca 120 tis. obyvatel a hlavní město Prahu (NUTS3 a zároveň NUTS4), která má 15 základních místních úřadů městských částí. Okresní úřady v roce 2003 zanikly a funkce státní správy, které vykonávaly, přešly převážně na obce a kraje. Na úrovni okresu (adekvátně i v hl. m. Praze) fungují v rámci resortu úřady práce. Oblast sociálního zabezpečení zajišťuje Česká správa sociálního zabezpečení a její pracoviště. Samospráva existuje jednak na úrovni jednotlivých obcí, kterých je cca 6,2 tis., od 1. ledna 2000 pak i na úrovni 14 nových krajů (NUTS3) jakožto vyšších samosprávných celků. Ty postupně přebraly některé funkce dříve zajišťované prostřednictvím okresů a dále některé v působnosti ministerstev.</w:t>
      </w:r>
    </w:p>
    <w:p>
      <w:pPr>
        <w:pStyle w:val="Normal"/>
        <w:jc w:val="both"/>
        <w:rPr>
          <w:sz w:val="24"/>
        </w:rPr>
      </w:pPr>
      <w:r>
        <w:rPr>
          <w:sz w:val="24"/>
        </w:rPr>
      </w:r>
    </w:p>
    <w:p>
      <w:pPr>
        <w:pStyle w:val="Normal"/>
        <w:jc w:val="both"/>
        <w:rPr/>
      </w:pPr>
      <w:r>
        <w:rPr/>
        <w:t xml:space="preserve">              </w:t>
      </w:r>
      <w:r>
        <w:rPr>
          <w:sz w:val="24"/>
        </w:rPr>
        <w:t xml:space="preserve">Během doby transformačního období po roce 1989 bylo nutné vytvořit v České republice nové instituce v oblasti řízení státu, práva, ekonomiky a sociálního systému, garantující jak společenské a politické změny, tak fungování tržního hospodářství. Tyto změny byly doprovázeny přijetím stovek nových zákonů či jejich novel, u kterých bylo jako důležité hledisko sledováno jejich přibližování se k právním normám Evropské unie. </w:t>
      </w:r>
    </w:p>
    <w:p>
      <w:pPr>
        <w:pStyle w:val="Normal"/>
        <w:jc w:val="both"/>
        <w:rPr>
          <w:sz w:val="24"/>
        </w:rPr>
      </w:pPr>
      <w:r>
        <w:rPr>
          <w:sz w:val="24"/>
        </w:rPr>
      </w:r>
    </w:p>
    <w:p>
      <w:pPr>
        <w:pStyle w:val="TextBody"/>
        <w:rPr/>
      </w:pPr>
      <w:r>
        <w:rPr/>
        <w:tab/>
        <w:t>Ekonomická a sociální transformace ovlivnila některé demografické charakteristiky populace. K nejvýraznějším patří odsouvání založení rodin a narození dětí do pozdějšího věku. Počet narozených dětí klesal a od roku 1994 je počet narozených stále nižší než počet zemřelých. Počet obyvatel České republiky se však již od r. 2003 mírně zvyšuje, je to především dáno vlivem vzrůstajícího počtu legálních imigrantů, méně pak v důsledku prodlužování věku dožití populace v České republice. Celkově se však v populaci České republiky začíná projevovat proces stárnutí. Ke konci roku žilo v Česku asi 280 tis. cizinců, což činí 2,7 procenta z celkové populace. Převážnou většinu tvoří lidé, kteří přišli z Ukrajiny (88 tis.). Druhou nejpočetnější skupinou jsou Slováci (49 tis.) a třetí Vietnamci (37 tis.). Koncem roku 2005 činila míra registrované nezaměstnanosti 8,9 %, což je o 0,6 % méně než koncem předchozího roku, a zůstává tak stále jedním z nejvážnějších společenských problémů.</w:t>
      </w:r>
    </w:p>
    <w:p>
      <w:pPr>
        <w:pStyle w:val="Normal"/>
        <w:jc w:val="both"/>
        <w:rPr>
          <w:sz w:val="24"/>
        </w:rPr>
      </w:pPr>
      <w:r>
        <w:rPr>
          <w:sz w:val="24"/>
        </w:rPr>
        <w:t xml:space="preserve">            </w:t>
      </w:r>
    </w:p>
    <w:p>
      <w:pPr>
        <w:pStyle w:val="Normal"/>
        <w:jc w:val="both"/>
        <w:rPr>
          <w:sz w:val="24"/>
        </w:rPr>
      </w:pPr>
      <w:r>
        <w:rPr>
          <w:sz w:val="24"/>
        </w:rPr>
        <w:t xml:space="preserve">           </w:t>
      </w:r>
      <w:r>
        <w:rPr>
          <w:sz w:val="24"/>
        </w:rPr>
        <w:t>Česká republika byla v rámci celosvětového srovnání OSN zařazena mezi země s vysokým standardem lidského rozvoje. Od roku 1996 je členskou zemí OECD a v roce 2004 se stala členským státem Evropské unie.</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06:00Z</dcterms:created>
  <dc:creator>MPSV</dc:creator>
  <dc:description/>
  <cp:keywords/>
  <dc:language>en-US</dc:language>
  <cp:lastModifiedBy>Soukup</cp:lastModifiedBy>
  <cp:lastPrinted>2006-09-07T14:06:00Z</cp:lastPrinted>
  <dcterms:modified xsi:type="dcterms:W3CDTF">2006-09-07T12:06:00Z</dcterms:modified>
  <cp:revision>2</cp:revision>
  <dc:subject/>
  <dc:title>Česká republika v roce 1996</dc:title>
</cp:coreProperties>
</file>