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u w:val="single"/>
        </w:rPr>
        <w:t>5. Dávky státní sociální podpory</w:t>
      </w:r>
    </w:p>
    <w:p>
      <w:pPr>
        <w:pStyle w:val="Normal"/>
        <w:rPr>
          <w:b/>
          <w:b/>
          <w:sz w:val="28"/>
        </w:rPr>
      </w:pPr>
      <w:r>
        <w:rPr>
          <w:b/>
          <w:sz w:val="28"/>
        </w:rPr>
      </w:r>
    </w:p>
    <w:p>
      <w:pPr>
        <w:pStyle w:val="TextBody"/>
        <w:rPr/>
      </w:pPr>
      <w:r>
        <w:rPr/>
        <w:tab/>
        <w:t>Zákon č. 117/1995 Sb., o státní sociální podpoře, ve znění pozdějších předpisů, vytvořil jednotnou koncepci systému státní sociální podpory využívající zákonem stanoveného životního minima jako základního stavebního kamene pro určení výše dávek. Systém zabezpečuje adresnou pomoc zejména rodinám s dětmi ve stanovených sociálních situacích. Dávky státní sociální podpory významným způsobem působí na příjmovou situaci rodin s příjmem pod úrovní životního minima, což vede k poklesu podílu rodin, kterým jsou poskytovány dávky sociální péče.</w:t>
      </w:r>
    </w:p>
    <w:p>
      <w:pPr>
        <w:pStyle w:val="TextBody"/>
        <w:rPr/>
      </w:pPr>
      <w:r>
        <w:rPr/>
        <w:t xml:space="preserve">           </w:t>
      </w:r>
      <w:r>
        <w:rPr/>
        <w:t>Ve vazbě na životní minimum se udržuje reálná hodnota dávek v návaznosti na vývoj životních nákladů. Při změně životního minima jsou bez nutnosti podat novou žádost přepočteny téměř všechny dávky. Druhy dávek státní sociální podpory se poskytují buď bez testování příjmů žadatelů, nebo s testováním příjmů žadatelů. V současné době do první skupiny náleží rodičovský příspěvek, dávky pěstounské péče, porodné, pohřebné a příspěvek na péči o dítě v zařízení pro děti vyžadující okamžitou pomoc. Do druhé skupiny náleží přídavek na dítě, sociální příplatek a příspěvek na bydlení. Při posuzování nároků na státní sociální podporu se netestuje majetek rodiny.</w:t>
      </w:r>
    </w:p>
    <w:p>
      <w:pPr>
        <w:pStyle w:val="TextBody"/>
        <w:rPr/>
      </w:pPr>
      <w:r>
        <w:rPr/>
        <w:t xml:space="preserve">           </w:t>
      </w:r>
      <w:r>
        <w:rPr/>
        <w:t>Od 1. 10. 1995 byly v rámci systému státní sociální podpory přiznávány netestované dávky a od 1. 1. 1996 testované dávky. Od 1. 7. 1997 byly zavedeny dva druhy                   dávek - příspěvek na teplo a příspěvek na nájemné, které byly vypláceny po dobu 4 let. Příspěvek na teplo náležel do 30. června 2000 a příspěvek na nájemné náležel do 31. prosince 2000.</w:t>
      </w:r>
    </w:p>
    <w:p>
      <w:pPr>
        <w:pStyle w:val="TextBody"/>
        <w:tabs>
          <w:tab w:val="clear" w:pos="708"/>
          <w:tab w:val="left" w:pos="709" w:leader="none"/>
        </w:tabs>
        <w:rPr/>
      </w:pPr>
      <w:r>
        <w:rPr/>
        <w:t xml:space="preserve">            </w:t>
      </w:r>
      <w:r>
        <w:rPr/>
        <w:t xml:space="preserve">Od 1. 1. 1998 došlo ke zvýšení pohřebného z 3 000 Kč na 5 000 Kč a v červnu 1998 bylo schváleno zvýšení příspěvku na úhradu potřeb dítěte v pěstounské péči. Od 1. 7. 1998 se rozšířil okruh příjemců příspěvku na bydlení a došlo ke zvýšení průměrné úrovně této dávky. Novela zákona o státní sociální podpoře od 1. 1. 1999 po restrikci z  roku 1998 znovu rozšířila na původní úroveň okruh příjemců přídavku na dítě a zvýšila průměrnou výši této dávky. Od října 2001 bylo schváleno výrazné zvýšení porodného a zlepšení podmínek pro doplňující příjem rodičů u rodičovského příspěvku. V květnu 2004 byl podstatně zvýšen rodičovský příspěvek </w:t>
      </w:r>
      <w:r>
        <w:rPr>
          <w:color w:val="000000"/>
        </w:rPr>
        <w:t xml:space="preserve">z  2 552 Kč na 3 573 Kč (z </w:t>
      </w:r>
      <w:r>
        <w:rPr/>
        <w:t xml:space="preserve">1,1násobku částky životního minima rodiče na osobní potřeby na 1,54násobek).  Od 1. července 2004 byl ukončen příspěvek na dopravu a k 31. 12. 2004 zaopatřovací příspěvek. S účinnosti od 1. 10. 2005 </w:t>
      </w:r>
      <w:bookmarkStart w:id="0" w:name="OLE_LINK1"/>
      <w:r>
        <w:rPr/>
        <w:t>vznikl příspěvek na péči o dítě v zařízení pro děti vyžadující okamžitou pomoc</w:t>
      </w:r>
      <w:bookmarkEnd w:id="0"/>
      <w:r>
        <w:rPr/>
        <w:t>.</w:t>
      </w:r>
    </w:p>
    <w:p>
      <w:pPr>
        <w:pStyle w:val="TextBody"/>
        <w:tabs>
          <w:tab w:val="clear" w:pos="708"/>
          <w:tab w:val="left" w:pos="567" w:leader="none"/>
          <w:tab w:val="left" w:pos="709" w:leader="none"/>
          <w:tab w:val="left" w:pos="851" w:leader="none"/>
        </w:tabs>
        <w:rPr/>
      </w:pPr>
      <w:r>
        <w:rPr/>
        <w:t xml:space="preserve">            </w:t>
      </w:r>
      <w:r>
        <w:rPr/>
        <w:t>Statistické sledování dosavadního vývoje počtu a výše dávek (do konce roku 2005) dokumentuje, že měsíční počet dávek byl v průběhu roku relativně stabilizovaný.  Mezi poskytovanými druhy dávek dominuje rodičovský příspěvek s cca 38% podílem z celkového objemu výdajů na státní sociální podporu, přídavek na dítě s cca 34% podílem z celkového objemu výdajů na státní sociální podporu a sociální příplatek s cca 15% podílem z celkového objemu výdajů na státní sociální podporu.</w:t>
      </w:r>
    </w:p>
    <w:p>
      <w:pPr>
        <w:pStyle w:val="TextBody"/>
        <w:tabs>
          <w:tab w:val="clear" w:pos="708"/>
          <w:tab w:val="left" w:pos="0" w:leader="none"/>
          <w:tab w:val="left" w:pos="993" w:leader="none"/>
        </w:tabs>
        <w:rPr/>
      </w:pPr>
      <w:r>
        <w:rPr/>
        <w:t xml:space="preserve">          </w:t>
      </w:r>
      <w:r>
        <w:rPr/>
        <w:t xml:space="preserve">Zavedení státní sociální podpory vedlo k poklesu počtu nezaopatřených dětí pobírajících přídavek na dítě oproti roku 1995, protože do roku 1995 se přídavek na děti vyplácel plošně všem rodinám s dětmi.  Současně došlo k poklesu počtu dětí, což ovlivňuje i většinu ostatních dávek. </w:t>
      </w:r>
    </w:p>
    <w:p>
      <w:pPr>
        <w:pStyle w:val="Normal"/>
        <w:jc w:val="both"/>
        <w:rPr>
          <w:sz w:val="24"/>
        </w:rPr>
      </w:pPr>
      <w:r>
        <w:rPr>
          <w:sz w:val="24"/>
        </w:rPr>
        <w:t xml:space="preserve">           </w:t>
      </w:r>
      <w:r>
        <w:rPr>
          <w:sz w:val="24"/>
        </w:rPr>
        <w:t>V roce 2005 dosáhl počet vyplacených dávek státní sociální podpory průměrně měsíčně 2 732 tisíc. Z toho počet nezaopatřených dětí pobírajících přídavek na dítě dosáhl cca 1 812 tisíc. Sociální příplatek pobíralo cca 332 tisíc rodin s dětmi a příspěvek na bydlení cca 265 tisíc domácností. Rodičovský příspěvek pobíralo zhruba 293 tisíc rodičů. Většina příjemců, hlavně rodin s nezaopatřenými dětmi, pobírala více těchto dávek současně.</w:t>
      </w:r>
    </w:p>
    <w:p>
      <w:pPr>
        <w:pStyle w:val="TextBody"/>
        <w:ind w:firstLine="708"/>
        <w:rPr/>
      </w:pPr>
      <w:r>
        <w:rPr/>
        <w:t>Ostatní dávky státní sociální podpory představují dávky s nízkým počtem příjemců a   s nízkými náklady.</w:t>
      </w:r>
    </w:p>
    <w:sectPr>
      <w:type w:val="nextPage"/>
      <w:pgSz w:w="11906" w:h="16838"/>
      <w:pgMar w:left="1418" w:right="1418" w:gutter="0" w:header="0" w:top="964" w:footer="0" w:bottom="85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23:00Z</dcterms:created>
  <dc:creator>MPSV</dc:creator>
  <dc:description/>
  <cp:keywords/>
  <dc:language>en-US</dc:language>
  <cp:lastModifiedBy>Soukup</cp:lastModifiedBy>
  <cp:lastPrinted>2006-09-07T14:23:00Z</cp:lastPrinted>
  <dcterms:modified xsi:type="dcterms:W3CDTF">2006-09-07T12:23:00Z</dcterms:modified>
  <cp:revision>2</cp:revision>
  <dc:subject/>
  <dc:title>5. Dávky státní sociální podpory</dc:title>
</cp:coreProperties>
</file>