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363"/>
      </w:tblGrid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.  NEMOCENSKÉ POJIŠTĚNÍ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.1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kladní ukazatele nemocenského pojištění v roce 200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.2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Procento pracovní neschopnosti pro nemoc a úraz v roce 200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134" w:right="851" w:gutter="0" w:header="720" w:top="1418" w:footer="0" w:bottom="1418"/>
      <w:pgNumType w:start="1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8:22:00Z</dcterms:created>
  <dc:creator>..</dc:creator>
  <dc:description/>
  <dc:language>en-US</dc:language>
  <cp:lastModifiedBy>JaneckovaV</cp:lastModifiedBy>
  <cp:lastPrinted>2006-07-03T10:43:00Z</cp:lastPrinted>
  <dcterms:modified xsi:type="dcterms:W3CDTF">2006-08-25T08:22:00Z</dcterms:modified>
  <cp:revision>2</cp:revision>
  <dc:subject/>
  <dc:title>SSP - POSTUP ZPRACOVÁNÍ</dc:title>
</cp:coreProperties>
</file>