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6. ZAŘÍZENÍ SOCIÁLNÍ PÉČE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čet zařízení sociální péče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af 6.1 Struktura zařízení sociální péče v ČR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apacita zařízení sociální péče za ČR celkem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čet obyvatel v zařízeních sociální péče za ČR celkem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řízení sociální péče podle typu za ČR celkem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pacita a ekonomické ukazatele v zařízeních sociální péče za ČR celkem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skytované sociální služby spojené s pobytem v organizaci v ČR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skytované sociální služby nepobytové v ČR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zová lůžk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09:00Z</dcterms:created>
  <dc:creator>MPSV</dc:creator>
  <dc:description/>
  <cp:keywords/>
  <dc:language>en-US</dc:language>
  <cp:lastModifiedBy>Soukup</cp:lastModifiedBy>
  <cp:lastPrinted>2006-08-23T13:54:00Z</cp:lastPrinted>
  <dcterms:modified xsi:type="dcterms:W3CDTF">2006-08-23T11:54:00Z</dcterms:modified>
  <cp:revision>3</cp:revision>
  <dc:subject/>
  <dc:title>SSP - POSTUP ZPRACOVÁNÍ</dc:title>
</cp:coreProperties>
</file>