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b/>
          <w:sz w:val="28"/>
          <w:u w:val="single"/>
        </w:rPr>
        <w:t>Ú V O D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Statistická ročenka z oblasti práce a sociálních věcí za rok 2005 obsahově navazuje na předchozí vydání. Datovou základnu ročenky tvoří resortní statistika doplněná o vybrané ukazatele z evidence úřadů práce (ÚP), důchodové statistiky, statistiky mezd, nemocenského pojištění a demografie. Ročenka dále obsahuje údaje, které charakterizují situaci v oblasti dávek státní sociální podpory (SSP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</w:t>
      </w:r>
      <w:r>
        <w:rPr>
          <w:bCs/>
          <w:sz w:val="22"/>
        </w:rPr>
        <w:t xml:space="preserve">Pro </w:t>
      </w:r>
      <w:r>
        <w:rPr>
          <w:b/>
          <w:sz w:val="22"/>
        </w:rPr>
        <w:t>oddíl 1. Obyvatelstvo</w:t>
      </w:r>
      <w:r>
        <w:rPr>
          <w:sz w:val="22"/>
        </w:rPr>
        <w:t xml:space="preserve"> byly použity demografické údaje Českého statistického úřadu (ČSÚ)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O</w:t>
      </w:r>
      <w:r>
        <w:rPr>
          <w:b/>
          <w:sz w:val="22"/>
        </w:rPr>
        <w:t xml:space="preserve">ddíl 2. </w:t>
      </w:r>
      <w:r>
        <w:rPr>
          <w:bCs/>
          <w:sz w:val="22"/>
        </w:rPr>
        <w:t xml:space="preserve">obsahuje kromě části </w:t>
      </w:r>
      <w:r>
        <w:rPr>
          <w:b/>
          <w:sz w:val="22"/>
        </w:rPr>
        <w:t>Mzdy a</w:t>
      </w:r>
      <w:r>
        <w:rPr>
          <w:sz w:val="22"/>
        </w:rPr>
        <w:t xml:space="preserve"> z</w:t>
      </w:r>
      <w:r>
        <w:rPr>
          <w:b/>
          <w:sz w:val="22"/>
        </w:rPr>
        <w:t xml:space="preserve">aměstnanci </w:t>
      </w:r>
      <w:r>
        <w:rPr>
          <w:bCs/>
          <w:sz w:val="22"/>
        </w:rPr>
        <w:t xml:space="preserve">(označené jako </w:t>
      </w:r>
      <w:r>
        <w:rPr>
          <w:b/>
          <w:sz w:val="22"/>
        </w:rPr>
        <w:t>2. I.</w:t>
      </w:r>
      <w:r>
        <w:rPr>
          <w:bCs/>
          <w:sz w:val="22"/>
        </w:rPr>
        <w:t>), kde</w:t>
      </w:r>
      <w:r>
        <w:rPr>
          <w:b/>
          <w:sz w:val="22"/>
        </w:rPr>
        <w:t xml:space="preserve"> </w:t>
      </w:r>
      <w:r>
        <w:rPr>
          <w:sz w:val="22"/>
        </w:rPr>
        <w:t xml:space="preserve">jsou použity celostátní údaje statistiky práce a mezd z podkladů ČSÚ, rovněž část </w:t>
      </w:r>
      <w:r>
        <w:rPr>
          <w:b/>
          <w:bCs/>
          <w:sz w:val="22"/>
        </w:rPr>
        <w:t xml:space="preserve">2. II. Výběr z resortního statistického šetření ISPV </w:t>
      </w:r>
      <w:r>
        <w:rPr>
          <w:sz w:val="22"/>
        </w:rPr>
        <w:t>zpracovanou na základě našeho resortního informačního systému o průměrném výdělku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Podkladem tabulek a grafů v </w:t>
      </w:r>
      <w:r>
        <w:rPr>
          <w:b/>
          <w:sz w:val="22"/>
        </w:rPr>
        <w:t>oddíle 3. Nezaměstnanost</w:t>
      </w:r>
      <w:r>
        <w:rPr>
          <w:sz w:val="22"/>
        </w:rPr>
        <w:t xml:space="preserve"> jsou statistické informace zpracované z evidence ÚP o uchazečích o zaměstnání, volných pracovních místech a aktivní politice zaměstnanosti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Oddíl </w:t>
      </w:r>
      <w:r>
        <w:rPr>
          <w:b/>
          <w:sz w:val="22"/>
        </w:rPr>
        <w:t>4. Důchody</w:t>
      </w:r>
      <w:r>
        <w:rPr>
          <w:color w:val="000000"/>
          <w:sz w:val="22"/>
        </w:rPr>
        <w:t xml:space="preserve"> byl zpracován podle statistických údajů České správy sociálního zabezpečení. Obsahuje základní údaje o vývoji důchodů v </w:t>
      </w:r>
      <w:r>
        <w:rPr>
          <w:sz w:val="22"/>
        </w:rPr>
        <w:t>letech 2000</w:t>
      </w:r>
      <w:r>
        <w:rPr>
          <w:color w:val="000000"/>
          <w:sz w:val="22"/>
        </w:rPr>
        <w:t xml:space="preserve"> - 2005 a podrobnější údaje o důchodech v roce 2005. Tab</w:t>
      </w:r>
      <w:r>
        <w:rPr>
          <w:sz w:val="22"/>
        </w:rPr>
        <w:t>ulky obsahově navazují na loňské vydání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Oddíl 5. Péče o staré občany, občany těžce zdravotně postižené a jednotlivce</w:t>
      </w:r>
      <w:r>
        <w:rPr>
          <w:sz w:val="22"/>
        </w:rPr>
        <w:t xml:space="preserve"> zachycuje důležité informace o sociálních službách poskytnutých těmto občanům, o jednotlivých dávkách sociálního zabezpečení, které jim byly vyplaceny. Údaje týkající se dávek vychází ze čtvrtletního rezortního statistického výkazu V (MPSV) 9-04 o dávkách sociální péče a údaje o sociálních službách, které jsou poskytnuty těmto občanům, vychází z výkazu V (MPSV) 10-01 o sociální péči. Oproti minulému roku došlo k zrušení tabulky 5.12.A.  Tabulky obsahově navazují na loňské vydání.</w:t>
      </w:r>
    </w:p>
    <w:p>
      <w:pPr>
        <w:pStyle w:val="Normal"/>
        <w:ind w:right="-28" w:hanging="0"/>
        <w:jc w:val="both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V oddíle 6. Zařízení sociální péče</w:t>
      </w:r>
      <w:r>
        <w:rPr>
          <w:sz w:val="22"/>
        </w:rPr>
        <w:t xml:space="preserve"> byly zpracovány z vybraných údajů resortního statistického výkazu V (MPSV) 1-01 o zařízeních sociální péče.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odkladem pro </w:t>
      </w:r>
      <w:r>
        <w:rPr>
          <w:b/>
          <w:sz w:val="22"/>
        </w:rPr>
        <w:t>oddíl 7. Zaměstnanci a platy v odvětví sociálního zabezpečení</w:t>
      </w:r>
      <w:r>
        <w:rPr>
          <w:sz w:val="22"/>
        </w:rPr>
        <w:t xml:space="preserve"> byly souhrnné údaje rezortních výkazů V (19a-01) a V (19b-01) o zaměstnancích a platech v oblasti sociálního zabezpečení a zaměstnanosti.</w:t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ři zpracování </w:t>
      </w:r>
      <w:r>
        <w:rPr>
          <w:b/>
          <w:bCs/>
          <w:sz w:val="22"/>
        </w:rPr>
        <w:t>oddílu 8.</w:t>
      </w:r>
      <w:r>
        <w:rPr>
          <w:b/>
          <w:sz w:val="22"/>
        </w:rPr>
        <w:t xml:space="preserve"> Péče o rodinu a dítě</w:t>
      </w:r>
      <w:r>
        <w:rPr>
          <w:sz w:val="22"/>
        </w:rPr>
        <w:t xml:space="preserve"> se především vycházelo z ročního resortního statistického výkazu V (MPSV) 20-01 o výkonu sociálně právní ochrany dětí a ze čtvrtletního resortního statistického výkazu V (MPSV) 9-04 o dávkách sociální péče pro občany ČR a zemí Evropské Unie (tabulky 8.11 a 8.12). Tabulka 8.2 zachycuje oproti předchozímu vydání této publikace nový ukazatel "osvojení" jakožto jednu z forem umísťování dětí a mladistvých do náhradní rodinné, ústavní a ochranné výchovy. Tabulky 8.4.1 a 8.4.2 byly rozšířeny o statistiku případů řešených kurátory pro mládež - výchovné problémy a uložená výchovná opatření. Tabulka 8.8.2 nově zachycuje počet podaných žádostí o náhradní rodinnou péči - případy podle § 78 zákona o rodině. Tabulka 8.8.4 byla vypuštěna. Detailnější strukturu ohlášených případů týrání a zneužívání dětí obsahují tabulky 8.13.1 a 8.13.2. Nový ukazatel týkající se počtu kumulovaných pracovních míst na odděleních sociálně právní ochrany dětí je uveden v tabulce 8.14.1. Nově začleněná tabulka 8.15 mapuje počty dětí s nařízenou ústavní výchovou nebo uloženou ochrannou výchovou umístěných v ústavních zařízeních. Tabulky 8.13 a 8.17 byly oproti předchozímu vydání této publikace přesunuty do kapitoly 5 (tabulky 5.18 a 5.19)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ro </w:t>
      </w:r>
      <w:r>
        <w:rPr>
          <w:b/>
          <w:sz w:val="22"/>
        </w:rPr>
        <w:t>oddíl 9. Práce s příslušníky marginálních skupin</w:t>
      </w:r>
      <w:r>
        <w:rPr>
          <w:sz w:val="22"/>
        </w:rPr>
        <w:t xml:space="preserve"> byly použity souhrnné údaje resortního výkazu V (MPSV) 26-01 o sociální práci s příslušníky marginálních skupin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Tabulky </w:t>
      </w:r>
      <w:r>
        <w:rPr>
          <w:b/>
          <w:sz w:val="22"/>
        </w:rPr>
        <w:t xml:space="preserve">oddílu 10. Výdaje a příjmy kapitoly 313 státního rozpočtu </w:t>
      </w:r>
      <w:r>
        <w:rPr>
          <w:sz w:val="22"/>
        </w:rPr>
        <w:t>byly zpracovány</w:t>
      </w:r>
      <w:r>
        <w:rPr>
          <w:b/>
          <w:sz w:val="22"/>
        </w:rPr>
        <w:t xml:space="preserve"> </w:t>
      </w:r>
      <w:r>
        <w:rPr>
          <w:sz w:val="22"/>
        </w:rPr>
        <w:t>z účetních výkazů pro rozpočtové a příspěvkové organizace a dalších finančních podkladů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ro zpracování </w:t>
      </w:r>
      <w:r>
        <w:rPr>
          <w:b/>
          <w:sz w:val="22"/>
        </w:rPr>
        <w:t xml:space="preserve">oddílu 11. Státní sociální podpora </w:t>
      </w:r>
      <w:r>
        <w:rPr>
          <w:sz w:val="22"/>
        </w:rPr>
        <w:t>byly použity údaje z  informačního systému o dávkách SSP. Uvedené údaje charakterizují vývoj počtu a částek vyplacených dávek celkem, podle regionů, průměry dávek ap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o</w:t>
      </w:r>
      <w:r>
        <w:rPr>
          <w:b/>
          <w:sz w:val="22"/>
        </w:rPr>
        <w:t xml:space="preserve"> oddílu 12. Posudková komise sociálního zabezpečení</w:t>
      </w:r>
      <w:r>
        <w:rPr>
          <w:sz w:val="22"/>
        </w:rPr>
        <w:t xml:space="preserve"> byly zapracovány údaje posudkových komisí České správy sociálního zabezpečení sledující stav a strukturu invalidizace obyvatelstva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Do </w:t>
      </w:r>
      <w:r>
        <w:rPr>
          <w:b/>
          <w:sz w:val="22"/>
        </w:rPr>
        <w:t>oddílu 13. Nemocenské pojištění</w:t>
      </w:r>
      <w:r>
        <w:rPr>
          <w:sz w:val="22"/>
        </w:rPr>
        <w:t xml:space="preserve"> byly zahrnuty údaje o základních ukazatelích nemocenského pojištění z ČS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Ročenku zpracovalo odd. 623 ekonomického odboru MPSV ČR</w:t>
      </w:r>
    </w:p>
    <w:sectPr>
      <w:headerReference w:type="default" r:id="rId2"/>
      <w:footerReference w:type="default" r:id="rId3"/>
      <w:type w:val="nextPage"/>
      <w:pgSz w:w="11906" w:h="16838"/>
      <w:pgMar w:left="1588" w:right="1275" w:gutter="0" w:header="708" w:top="764" w:footer="708" w:bottom="99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22:00Z</dcterms:created>
  <dc:creator>MPSV</dc:creator>
  <dc:description/>
  <cp:keywords/>
  <dc:language>en-US</dc:language>
  <cp:lastModifiedBy>Soukup</cp:lastModifiedBy>
  <cp:lastPrinted>2002-07-29T15:03:00Z</cp:lastPrinted>
  <dcterms:modified xsi:type="dcterms:W3CDTF">2007-03-16T09:22:00Z</dcterms:modified>
  <cp:revision>2</cp:revision>
  <dc:subject/>
  <dc:title>Ú V O D</dc:title>
</cp:coreProperties>
</file>